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INTEGRATIVI A.S. 20___-20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I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MISSIONE ALLA CLASSE 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GNOME e NOME _______________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mmesso alla classe ____________</w:t>
        <w:tab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3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LUTAZIONE</w:t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 dei voti ___ – credito scolastico 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e, _______________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. Andrea Badalamen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15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32:00Z</dcterms:modified>
  <cp:revision>3</cp:revision>
  <dc:subject/>
  <dc:title>Comunicazione n</dc:title>
</cp:coreProperties>
</file>