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BALE N. 4 - COLLOQU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ESAMI INTEGRATIVI A.S. 20__/20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Il giorno ___ del mese di _________ dell’anno 20___ alle ore ______ si è riunita la Commissione per gli Esami Integrativi della classe _______ per procedere al colloquio d’esame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>La Commissione risulta così composta: prof. ________, prof. ________, prof. ________, prof. ________, prof. ________, prof. ________, prof. ________, prof. ________, prof. ________, prof. ________. Funge da segretario per la redazione del presente verbale il/la prof. __________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>La Commissione procede quindi alla conduzione delle prove orali. Per ognuno dei ___ candidati e per ciascuna prova vengono trascritti nell’allegato gli argomenti trattati e la valutazione formulata dai commissari coinvolti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on essendovi altre operazioni da espletare, la seduta viene tolta alle ore _____ previa redazione, lettura e approvazione del presente verbale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171"/>
        <w:gridCol w:w="2693"/>
      </w:tblGrid>
      <w:tr>
        <w:trPr/>
        <w:tc>
          <w:tcPr>
            <w:tcW w:w="34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egretari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f. ___________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residen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f. ___________</w:t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Dirigente Scolastico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of. Andrea Badalamenti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i/>
        </w:rPr>
        <w:t>ALLEGATO al VER</w:t>
      </w:r>
      <w:r>
        <w:rPr/>
        <w:t>BALE N. 4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500"/>
      </w:tblGrid>
      <w:tr>
        <w:trPr>
          <w:trHeight w:val="721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DIDATO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Cognome Nome </w:t>
            </w:r>
            <w:r>
              <w:rPr>
                <w:rFonts w:cs="Arial" w:ascii="Arial" w:hAnsi="Arial"/>
              </w:rPr>
              <w:t>__________________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del Candidat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6521"/>
      </w:tblGrid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GOMENTI</w:t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3660"/>
        <w:gridCol w:w="2221"/>
      </w:tblGrid>
      <w:tr>
        <w:trPr>
          <w:trHeight w:val="544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TAZIONE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O DI CORSO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LOQU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to in decimi</w:t>
            </w:r>
          </w:p>
        </w:tc>
      </w:tr>
      <w:tr>
        <w:trPr/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_____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0" w:after="0"/>
        <w:ind w:firstLine="709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spacing w:before="200" w:after="0"/>
        <w:ind w:firstLine="709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500"/>
      </w:tblGrid>
      <w:tr>
        <w:trPr>
          <w:trHeight w:val="721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DIDATO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Cognome Nome </w:t>
            </w:r>
            <w:r>
              <w:rPr>
                <w:rFonts w:cs="Arial" w:ascii="Arial" w:hAnsi="Arial"/>
              </w:rPr>
              <w:t>__________________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del Candidat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6521"/>
      </w:tblGrid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GOMENTI</w:t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3660"/>
        <w:gridCol w:w="2221"/>
      </w:tblGrid>
      <w:tr>
        <w:trPr>
          <w:trHeight w:val="544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TAZIONE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O DI CORSO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LOQU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to in decimi</w:t>
            </w:r>
          </w:p>
        </w:tc>
      </w:tr>
      <w:tr>
        <w:trPr/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_____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5:25:00Z</dcterms:created>
  <dc:creator>Tery</dc:creator>
  <dc:description/>
  <cp:keywords/>
  <dc:language>en-US</dc:language>
  <cp:lastModifiedBy>Salvo Orlando</cp:lastModifiedBy>
  <cp:lastPrinted>2007-06-14T09:59:00Z</cp:lastPrinted>
  <dcterms:modified xsi:type="dcterms:W3CDTF">2020-08-25T15:25:00Z</dcterms:modified>
  <cp:revision>2</cp:revision>
  <dc:subject/>
  <dc:title>VERBALE DELLA RIUNIONE DELLA COMMISSIONE PER GLI ESAMI DI QUALIFICA DELLA CLASSE III B O</dc:title>
</cp:coreProperties>
</file>