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1F497D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INTEGRATIV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 SCOL. 20___/20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MISSIONE ALLA CLASSE ____ INDIRIZZO 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8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MMESS__ ALLA CLASSE __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MMESS__ ALLA CLASSE ____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35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e, 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. Andrea Badalamenti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30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31:00Z</dcterms:modified>
  <cp:revision>3</cp:revision>
  <dc:subject/>
  <dc:title>Comunicazione n</dc:title>
</cp:coreProperties>
</file>