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IDONEIT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O SCOLASTICO 20___-20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MISSIONE ALLA CLASSE ____ INDIRIZZO 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48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MMESS__ ALLA CLASSE ____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MMESS__ ALLA CLASSE ____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AMMESS__ ALLA CLASSE ____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359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e, 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f. Andrea Badalamen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15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5:16:00Z</dcterms:modified>
  <cp:revision>3</cp:revision>
  <dc:subject/>
  <dc:title>Comunicazione n</dc:title>
</cp:coreProperties>
</file>