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 3 - CORREZIONE COLLEGI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E PROVE SCRITTE/PRATICHE D’E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SAMI DI IDONEITÀ A.S. 20__/20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 del mese di ______ dell’anno 20__ alle ore ______ si è riunita la Commissione per gli Esami di Idoneità della classe ________ per procedere alla correzione collegiale delle prove scritte/pratiche d’esame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La Commissione risulta così composta: prof. ________, prof. ________, prof. ________, prof. ________, prof. ________, prof. ________, prof. ________, prof. ________, prof. ________, prof. ________. Funge da segretario per la redazione del presente verbale il/la prof. _________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 xml:space="preserve">La Commissione all’unanimità delibera di procedere alla correzione collegiale delle prove scritte per aree disciplinari, così composte: </w:t>
      </w:r>
    </w:p>
    <w:p>
      <w:pPr>
        <w:pStyle w:val="Normal"/>
        <w:numPr>
          <w:ilvl w:val="0"/>
          <w:numId w:val="1"/>
        </w:numPr>
        <w:spacing w:lineRule="auto" w:line="4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rea linguistica</w:t>
      </w:r>
      <w:r>
        <w:rPr>
          <w:rFonts w:cs="Arial" w:ascii="Arial" w:hAnsi="Arial"/>
        </w:rPr>
        <w:t>: Proff.ri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851" w:hanging="425"/>
        <w:jc w:val="both"/>
        <w:rPr/>
      </w:pPr>
      <w:r>
        <w:rPr>
          <w:rFonts w:cs="Arial" w:ascii="Arial" w:hAnsi="Arial"/>
          <w:i/>
          <w:iCs/>
        </w:rPr>
        <w:t>area tecnico-professionale</w:t>
      </w:r>
      <w:r>
        <w:rPr>
          <w:rFonts w:cs="Arial" w:ascii="Arial" w:hAnsi="Arial"/>
        </w:rPr>
        <w:t>: Proff.ri 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rea scientifico-matematica</w:t>
      </w:r>
      <w:r>
        <w:rPr>
          <w:rFonts w:cs="Arial" w:ascii="Arial" w:hAnsi="Arial"/>
        </w:rPr>
        <w:t>: Proff.ri ___________________________________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 xml:space="preserve">Si dà inizio ai lavori di correzione degli elaborati, che terminano alle ore _____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La seduta viene tolta alle ore _____</w:t>
      </w:r>
      <w:r>
        <w:rPr/>
        <w:t>, previa redazione, lettura e approvazione del presente verbale.</w:t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gretar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f. Andrea Badalame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LLEGATO al VERBALE N. 3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ELATIVE </w:t>
      </w:r>
      <w:r>
        <w:rPr/>
        <w:t>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A DEGLI ESITI DELLE PROVE SCRITTE/GRAFICHE/PRATICHE </w:t>
      </w:r>
    </w:p>
    <w:p>
      <w:pPr>
        <w:pStyle w:val="Normal"/>
        <w:jc w:val="center"/>
        <w:rPr/>
      </w:pPr>
      <w:r>
        <w:rPr/>
        <w:t>RELATIVE ALL’ANNO DI CORSO 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I IN DEC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38:00Z</dcterms:created>
  <dc:creator>Tery</dc:creator>
  <dc:description/>
  <cp:keywords/>
  <dc:language>en-US</dc:language>
  <cp:lastModifiedBy>Salvo Orlando</cp:lastModifiedBy>
  <cp:lastPrinted>2007-06-14T09:54:00Z</cp:lastPrinted>
  <dcterms:modified xsi:type="dcterms:W3CDTF">2020-08-25T15:21:00Z</dcterms:modified>
  <cp:revision>5</cp:revision>
  <dc:subject/>
  <dc:title>VERBALE DELLA RIUNIONE DELLA COMMISSIONE PER GLI ESAMI DI QUALIFICA DELLA CLASSE III B O</dc:title>
</cp:coreProperties>
</file>