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N. 5 - SCRUTINIO FINALE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Il giorno _____ del mese di _______ dell’anno 20</w:t>
      </w:r>
      <w:bookmarkStart w:id="0" w:name="_GoBack"/>
      <w:bookmarkEnd w:id="0"/>
      <w:r>
        <w:rPr>
          <w:rFonts w:cs="Arial" w:ascii="Arial" w:hAnsi="Arial"/>
        </w:rPr>
        <w:t xml:space="preserve">__ alle ore ____:____ si è riunita la Commissione per gli Esami preliminari agli Esami di Stato della classe _______ per procedere allo scrutinio di ammissione agli Esami di Stato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La Commissione risulta così composta: prof. ________, prof. ________, prof. ________, prof. ________, prof. ________, prof. ________, prof. ________, prof. ________, prof. ________, prof. ________. Funge da segretario per la redazione del presente verbale il/la prof. __________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i riportano le valutazioni uniche (media delle prove scritte/pratiche/orali) ottenute dai candidati in ciascuna delle prove oggetto dell’esame preliminare, distinte per anno di corso:</w:t>
      </w:r>
    </w:p>
    <w:p>
      <w:pPr>
        <w:pStyle w:val="Normal"/>
        <w:spacing w:before="120" w:after="120"/>
        <w:ind w:firstLine="709"/>
        <w:jc w:val="both"/>
        <w:rPr/>
      </w:pPr>
      <w:r>
        <w:rPr/>
        <w:t>ANNO DI CORSO ______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20"/>
        <w:gridCol w:w="1621"/>
        <w:gridCol w:w="1621"/>
        <w:gridCol w:w="162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IDATO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ANNO DI CORSO ______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20"/>
        <w:gridCol w:w="1621"/>
        <w:gridCol w:w="1621"/>
        <w:gridCol w:w="162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IDATO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ANNO DI CORSO ______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20"/>
        <w:gridCol w:w="1621"/>
        <w:gridCol w:w="1621"/>
        <w:gridCol w:w="162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IDATO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missione, visto l’esito delle prove d’esame scritte, pratiche e orali dei </w:t>
      </w:r>
      <w:r>
        <w:rPr>
          <w:rFonts w:cs="Arial" w:ascii="Arial" w:hAnsi="Arial"/>
          <w:u w:val="single"/>
        </w:rPr>
        <w:t>singoli</w:t>
      </w:r>
      <w:r>
        <w:rPr>
          <w:rFonts w:cs="Arial" w:ascii="Arial" w:hAnsi="Arial"/>
        </w:rPr>
        <w:t xml:space="preserve"> candidati,</w:t>
      </w:r>
    </w:p>
    <w:p>
      <w:pPr>
        <w:pStyle w:val="Normal"/>
        <w:spacing w:before="120" w:after="12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ANDIDATO/A 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15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mmesso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Non Ammesso</w:t>
      </w:r>
      <w:r>
        <w:rPr>
          <w:rFonts w:cs="Arial" w:ascii="Arial" w:hAnsi="Arial"/>
        </w:rPr>
        <w:t xml:space="preserve"> all’Unanimità/Maggioranza agli Esami di Stato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quanto riguarda l’attribuzione del </w:t>
      </w:r>
      <w:r>
        <w:rPr>
          <w:rFonts w:cs="Arial" w:ascii="Arial" w:hAnsi="Arial"/>
          <w:b/>
        </w:rPr>
        <w:t>credito scolastico</w:t>
      </w:r>
      <w:r>
        <w:rPr>
          <w:rFonts w:cs="Arial" w:ascii="Arial" w:hAnsi="Arial"/>
        </w:rPr>
        <w:t xml:space="preserve"> al candidato/a ____________, la Commissione tiene conto, oltre che degli esiti dell’esame preliminare, del curriculum scolastico e dei crediti formativi documentati e certificati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Di seguito si riportano le valutazioni desunte dai documenti di valutazione prodotti dai candidati, </w:t>
      </w:r>
      <w:r>
        <w:rPr>
          <w:rFonts w:cs="Arial" w:ascii="Arial" w:hAnsi="Arial"/>
          <w:u w:val="single"/>
        </w:rPr>
        <w:t>unitamente</w:t>
      </w:r>
      <w:r>
        <w:rPr>
          <w:rFonts w:cs="Arial" w:ascii="Arial" w:hAnsi="Arial"/>
        </w:rPr>
        <w:t xml:space="preserve"> alle valutazioni delle prove preliminari, utili al calcolo delle medie per l’individuazione della fascia di credito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1"/>
        <w:gridCol w:w="1621"/>
        <w:gridCol w:w="16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TERZ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QUAR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QUIN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 vo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 si riportano analiticamente i crediti formativi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I c</w:t>
      </w:r>
      <w:r>
        <w:rPr/>
        <w:t>rediti formativi ed il curriculum scolastico e formativo sono i criteri per l’attribuzione del punteggio nell’ambito della fascia (scelta fra il massimo e il minimo).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88"/>
        <w:gridCol w:w="1843"/>
        <w:gridCol w:w="4296"/>
      </w:tblGrid>
      <w:tr>
        <w:trPr/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 dei VO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ITO SCOLASTIC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IVAZIONE/TABELLA APPLICA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° an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° an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° an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9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ITO SCOLASTICO TOTAL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ANDIDATO/A 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15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mmesso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Non Ammesso</w:t>
      </w:r>
      <w:r>
        <w:rPr>
          <w:rFonts w:cs="Arial" w:ascii="Arial" w:hAnsi="Arial"/>
        </w:rPr>
        <w:t xml:space="preserve"> all’Unanimità/Maggioranza agli Esami di Stato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Per quanto riguarda l’attribuzione del </w:t>
      </w:r>
      <w:r>
        <w:rPr>
          <w:rFonts w:cs="Arial" w:ascii="Arial" w:hAnsi="Arial"/>
          <w:b/>
        </w:rPr>
        <w:t>credito scolastico</w:t>
      </w:r>
      <w:r>
        <w:rPr>
          <w:rFonts w:cs="Arial" w:ascii="Arial" w:hAnsi="Arial"/>
        </w:rPr>
        <w:t xml:space="preserve"> al candidato/a ____________, la Commissione tiene conto, oltre che degli esiti dell’esame preliminare, del curriculum scolastico e dei crediti formativi documentati e certificati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Di seguito si riportano le valutazioni desunte dai documenti di valutazione prodotti dai candidati, </w:t>
      </w:r>
      <w:r>
        <w:rPr>
          <w:rFonts w:cs="Arial" w:ascii="Arial" w:hAnsi="Arial"/>
          <w:u w:val="single"/>
        </w:rPr>
        <w:t>unitamente</w:t>
      </w:r>
      <w:r>
        <w:rPr>
          <w:rFonts w:cs="Arial" w:ascii="Arial" w:hAnsi="Arial"/>
        </w:rPr>
        <w:t xml:space="preserve"> alle valutazioni delle prove preliminari, utili al calcolo delle medie per l’individuazione della fascia di credito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1"/>
        <w:gridCol w:w="1621"/>
        <w:gridCol w:w="16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TERZ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QUAR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QUIN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 vo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 si riportano analiticamente i crediti formativi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I crediti formativi ed il curriculum scolastico e formativo sono</w:t>
      </w:r>
      <w:r>
        <w:rPr/>
        <w:t xml:space="preserve"> i criteri per l’attribuzione del punteggio nell’ambito della fascia (scelta fra il massimo e il minimo).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88"/>
        <w:gridCol w:w="1843"/>
        <w:gridCol w:w="4296"/>
      </w:tblGrid>
      <w:tr>
        <w:trPr/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 dei VO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ITO SCOLASTIC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IVAZIONE/TABELLA APPLICA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° an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° an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° an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9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ITO SCOLASTICO TOTAL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Ai sensi dell’art. 18 dell’O.M. n. 53 del 03/03/2021, tenendo conto del percorso personale, su indicazione dei docenti delle discipline caratterizzanti proff. ________________, l’argomento dell’elaborato è stato assegnato ai candidati entro il 30 aprile 2021; i candidati ammessi all’Esame di Stato sono tenuti a inviare l’elaborato entro il 31 maggio 2021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La seduta viene tolta alle ore ___:___, previa redazione, lettura e approvazione del presente verbale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gretar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Andrea Badalament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.I.S.S. “Sciascia e Bufalino” Eri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44:00Z</dcterms:created>
  <dc:creator>Tery</dc:creator>
  <dc:description/>
  <cp:keywords/>
  <dc:language>en-US</dc:language>
  <cp:lastModifiedBy>Salvo Orlando</cp:lastModifiedBy>
  <cp:lastPrinted>2008-06-10T09:49:00Z</cp:lastPrinted>
  <dcterms:modified xsi:type="dcterms:W3CDTF">2021-05-10T10:14:00Z</dcterms:modified>
  <cp:revision>4</cp:revision>
  <dc:subject/>
  <dc:title>VERBALE DELLA RIUNIONE DELLA COMMISSIONE PER GLI ESAMI DI QUALIFICA DELLA CLASSE III B O</dc:title>
</cp:coreProperties>
</file>