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 N. 3 - CORREZIONE COLLEGIALE DELLE PROVE SCRITTE D’ESAME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__ del mese di _______ dell’anno 20___ alle ore ___:___ si è riunita la Commissione per gli Esami preliminari agli Esami di Stato della classe ______ per procedere alla correzione collegiale delle prove scritte d’esame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risulta così composta: prof. ________, prof. ________, prof. ________, prof. ________, prof. ________, prof. ________, prof. ________, prof. ________, prof. ________, prof. ________. Funge da segretario per la redazione del presente verbale il/la prof. _________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 xml:space="preserve">La Commissione all’unanimità delibera di procedere alla correzione collegiale delle prove scritte per aree disciplinari, così composte: </w:t>
      </w:r>
    </w:p>
    <w:p>
      <w:pPr>
        <w:pStyle w:val="Normal"/>
        <w:numPr>
          <w:ilvl w:val="0"/>
          <w:numId w:val="1"/>
        </w:numPr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rea linguistica</w:t>
      </w:r>
      <w:r>
        <w:rPr>
          <w:rFonts w:cs="Arial" w:ascii="Arial" w:hAnsi="Arial"/>
        </w:rPr>
        <w:t>: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ff.ri ___________________________________________</w:t>
      </w:r>
    </w:p>
    <w:p>
      <w:pPr>
        <w:pStyle w:val="Normal"/>
        <w:numPr>
          <w:ilvl w:val="0"/>
          <w:numId w:val="1"/>
        </w:numPr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rea tecnico-professionale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ff.ri ___________________________________________</w:t>
      </w:r>
    </w:p>
    <w:p>
      <w:pPr>
        <w:pStyle w:val="Normal"/>
        <w:numPr>
          <w:ilvl w:val="0"/>
          <w:numId w:val="1"/>
        </w:numPr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rea scientifico-matematica</w:t>
      </w:r>
      <w:r>
        <w:rPr>
          <w:rFonts w:cs="Arial" w:ascii="Arial" w:hAnsi="Arial"/>
        </w:rPr>
        <w:t>: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ff.ri ___________________________________________</w:t>
      </w:r>
    </w:p>
    <w:p>
      <w:pPr>
        <w:pStyle w:val="Normal"/>
        <w:spacing w:before="120" w:after="0"/>
        <w:ind w:left="777" w:hanging="0"/>
        <w:jc w:val="both"/>
        <w:rPr/>
      </w:pPr>
      <w:r>
        <w:rPr>
          <w:rFonts w:cs="Arial" w:ascii="Arial" w:hAnsi="Arial"/>
        </w:rPr>
        <w:t xml:space="preserve">Si dà inizio ai lavori di correzione degli elaborati, che terminano alle ore ____:___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ell’allegato vengono riportate le discipline nelle quali i candidati hanno sostenuto le prove scritte/grafiche/pratiche e i relativi voti distinti per anno di corso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La seduta viene tolta alle ore ____:___, previa redazione, lettura e approvazione del presente verbale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gretar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Andrea Badalament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LLEGATO al VERBALE N. 3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LATIVE ALL</w:t>
      </w:r>
      <w:r>
        <w:rPr/>
        <w:t>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/>
        <w:t>RELATIVE ALL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/>
        <w:t>RELATIVE ALL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/>
        <w:t>RELATIVE ALL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/>
        <w:t>RELATIVE ALL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I.I.S.S. “Sciascia e Bufalino” Eri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43:00Z</dcterms:created>
  <dc:creator>Tery</dc:creator>
  <dc:description/>
  <cp:keywords/>
  <dc:language>en-US</dc:language>
  <cp:lastModifiedBy>Salvo Orlando</cp:lastModifiedBy>
  <cp:lastPrinted>2007-06-14T09:54:00Z</cp:lastPrinted>
  <dcterms:modified xsi:type="dcterms:W3CDTF">2020-08-25T14:43:00Z</dcterms:modified>
  <cp:revision>2</cp:revision>
  <dc:subject/>
  <dc:title>VERBALE DELLA RIUNIONE DELLA COMMISSIONE PER GLI ESAMI DI QUALIFICA DELLA CLASSE III B O</dc:title>
</cp:coreProperties>
</file>