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ESAMI PRELIMINARI AGLI ESAMI DI STATO A.S. 20__-20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ANDIDATI ESTERNI abbinati alla CLASSE ____ INDIRIZZO _________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DIDATO/A _____________________         AMMESSO/NON AMMESSO all’Unanimità/Maggioranza</w:t>
      </w:r>
    </w:p>
    <w:p>
      <w:pPr>
        <w:pStyle w:val="Normal"/>
        <w:ind w:left="709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511"/>
        <w:gridCol w:w="518"/>
        <w:gridCol w:w="518"/>
        <w:gridCol w:w="518"/>
        <w:gridCol w:w="512"/>
        <w:gridCol w:w="557"/>
        <w:gridCol w:w="510"/>
        <w:gridCol w:w="506"/>
      </w:tblGrid>
      <w:tr>
        <w:trPr>
          <w:trHeight w:val="1484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NO DI CORS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iplina 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iplina 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iplina 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iplina 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iplina 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</w:rPr>
              <w:t>Disciplina 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iplina 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iplina 8</w:t>
            </w:r>
          </w:p>
        </w:tc>
      </w:tr>
      <w:tr>
        <w:trPr>
          <w:trHeight w:val="38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254"/>
        <w:gridCol w:w="1275"/>
        <w:gridCol w:w="1276"/>
        <w:gridCol w:w="1701"/>
      </w:tblGrid>
      <w:tr>
        <w:trPr/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</w:rPr>
              <w:t>CREDITO SCOLAST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rice, lì                       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orient="landscape" w:w="16838" w:h="11906"/>
      <w:pgMar w:left="1134" w:right="156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5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4:45:00Z</dcterms:modified>
  <cp:revision>2</cp:revision>
  <dc:subject/>
  <dc:title>Comunicazione n</dc:title>
</cp:coreProperties>
</file>