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2 - PROVA SCRITTA/GRAFICA/PRATICA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giorno _____ del mese di __________________ dell'anno ________ alle ore _________, si riunisce la SOTTOCOMMISSIONE ESAMINATRICE, che è formata dal Prof. ____________, Presidente delegato dal Dirigente Scolastico per le operazioni di cui al presente verbale, e dai Commissari ____________________________________; osservate le norme prescritte, procede alla proposta delle prove.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indi la Commissione si reca nell'aula ____________ ____________ e fa l'appello dei candidati </w:t>
      </w:r>
      <w:bookmarkStart w:id="0" w:name="_GoBack"/>
      <w:bookmarkEnd w:id="0"/>
      <w:r>
        <w:rPr>
          <w:rFonts w:cs="Arial" w:ascii="Arial" w:hAnsi="Arial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TABELLA FIRMA CANDIDATI PROVE SCRITTE/GRAFICHE/PRATICH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85"/>
        <w:gridCol w:w="3027"/>
        <w:gridCol w:w="2810"/>
      </w:tblGrid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/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            Nom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di riconoscimento n.</w:t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isultano essere presenti nell'aula degli esami candidati n.ro _______ quanti sono gli iscritti meno: _________________________________________________________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180" w:leader="none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ti i fogli timbrati per la prova ai candidati il Presidente legge le tracce proposte.</w:t>
      </w:r>
    </w:p>
    <w:p>
      <w:pPr>
        <w:pStyle w:val="Normal"/>
        <w:tabs>
          <w:tab w:val="clear" w:pos="708"/>
          <w:tab w:val="right" w:pos="9180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</w:rPr>
        <w:t>Consegnata copia delle tracce, il Presidente avverte i candidati che, essendo le ore ____:____, il termine utile per la presentazione degli elaborati scade alle ore ____:____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Raccolte le prove dei candidati in busta chiusa da consegnare alla Segreteria Alunni, non essendovi altre operazioni da espletare, la seduta viene tolta alle ore ____:____, previa redazione del presente verbale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171"/>
        <w:gridCol w:w="2693"/>
      </w:tblGrid>
      <w:tr>
        <w:trPr/>
        <w:tc>
          <w:tcPr>
            <w:tcW w:w="3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cen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3:00Z</dcterms:created>
  <dc:creator>utente</dc:creator>
  <dc:description/>
  <cp:keywords/>
  <dc:language>en-US</dc:language>
  <cp:lastModifiedBy>Salvo Orlando</cp:lastModifiedBy>
  <dcterms:modified xsi:type="dcterms:W3CDTF">2020-08-25T14:43:00Z</dcterms:modified>
  <cp:revision>3</cp:revision>
  <dc:subject/>
  <dc:title/>
</cp:coreProperties>
</file>