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. 1 - INSEDIAMENTO DELLA COMMISSIONE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l giorno __________ del mese di __________ dell’anno 20__, alle ore ____ in ______ presso I.I.S.S. “SCIASCIA e BUFALINO” di Erice, si riunisce la Commissione della classe 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esiede la riunione il/la Prof. ______________________ delegato dal Dirigente Scolastico per le operazioni di cui al presente verbale; funge da segretario il/la Prof. ______________________</w:t>
      </w:r>
    </w:p>
    <w:p>
      <w:pPr>
        <w:pStyle w:val="Normal"/>
        <w:spacing w:before="120" w:after="0"/>
        <w:ind w:firstLine="709"/>
        <w:jc w:val="both"/>
        <w:rPr/>
      </w:pPr>
      <w:r>
        <w:rPr/>
        <w:t>Sono presenti tutti i componenti della Commissione: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724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isultano assenti i seguenti docenti </w:t>
      </w:r>
      <w:r>
        <w:rPr>
          <w:b/>
        </w:rPr>
        <w:t>______________________</w:t>
      </w:r>
    </w:p>
    <w:p>
      <w:pPr>
        <w:pStyle w:val="Normal"/>
        <w:widowControl w:val="false"/>
        <w:pBdr/>
        <w:spacing w:lineRule="auto" w:line="276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La seduta ha inizio con il richiamo alla normativa vigente in materia di Esami Preliminari (art. 14 del Decreto Legislativo n. 62 del 13 aprile 2017 con le modifiche apportate a seguito dell’emergenza epidemiologica dall’</w:t>
      </w:r>
      <w:r>
        <w:rPr>
          <w:rFonts w:eastAsia="Arial" w:cs="Arial" w:ascii="Arial" w:hAnsi="Arial"/>
          <w:color w:val="000000"/>
        </w:rPr>
        <w:t>Ordinanza Ministeriale n. 53 del 03 marzo 2021).</w:t>
      </w:r>
    </w:p>
    <w:p>
      <w:pPr>
        <w:pStyle w:val="Paragrafoelenco"/>
        <w:numPr>
          <w:ilvl w:val="0"/>
          <w:numId w:val="1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ngono individuati i criteri sulla conduzione delle prove scritte, pratiche ed orali: ___________________________________________________________________</w:t>
      </w:r>
    </w:p>
    <w:p>
      <w:pPr>
        <w:pStyle w:val="Paragrafoelenco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 prove scritte devono essere in linea con i programmi e le indicazioni ministeriali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 prove scritte si svolgeranno per sottocommissioni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a correzione si svolgerà per aree disciplinari o per sottocommissioni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a valutazione si attiene alla griglia di valutazione adottata nel P.T.O.F. dell’Istituto, per corrispondenza tra livelli di Competenze/Conoscenze/Abilità e voti, sia per le prove scritte che per quelle pratiche che per le prove orali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Paragrafoelenco"/>
        <w:numPr>
          <w:ilvl w:val="0"/>
          <w:numId w:val="1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attribuzione del credito scolastico si fa riferimento alle tabelle di cui all'allegato A dell’O.M. n. 53/2021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</w:rPr>
        <w:t>Alle ore ______ la riunione viene sciolta, previa redazione, lettura ed approvazione del presente verbal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I.I.S.S. “Sciascia e Bufalino” Er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2:00Z</dcterms:created>
  <dc:creator>utente</dc:creator>
  <dc:description/>
  <cp:keywords/>
  <dc:language>en-US</dc:language>
  <cp:lastModifiedBy>Salvo Orlando</cp:lastModifiedBy>
  <cp:lastPrinted>2016-05-16T12:51:00Z</cp:lastPrinted>
  <dcterms:modified xsi:type="dcterms:W3CDTF">2021-05-10T09:34:00Z</dcterms:modified>
  <cp:revision>7</cp:revision>
  <dc:subject/>
  <dc:title/>
</cp:coreProperties>
</file>