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. 4 - COLLOQUI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Il giorno _______ del mese di ______ dell’anno 20__ alle ore ___:___ si è riunita la Commissione per gli Esami preliminari agli Esami di Stato della classe _______ per procedere al colloquio d’esame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risulta così composta: prof. ________, prof. ________, prof. ________, prof. ________, prof. ________, prof. ________, prof. ________, prof. ________, prof. ________, prof. ________. Funge da segretario per la redazione del presente verbale il/la prof. __________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procede quindi alla conduzione delle prove orali. Per ognuno dei ___ candidati e per ciascuna prova vengono trascritti nell’allegato gli argomenti trattati e la valutazione formulata dai commissari coinvolti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Non essendovi altre operazioni da espletare, la seduta viene tolta alle ore ___:___ previa redazione, lettura e approvazione del presente verbale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171"/>
        <w:gridCol w:w="2693"/>
      </w:tblGrid>
      <w:tr>
        <w:trPr/>
        <w:tc>
          <w:tcPr>
            <w:tcW w:w="3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</w:rPr>
      </w:pPr>
      <w:r>
        <w:br w:type="page"/>
      </w:r>
      <w:r>
        <w:rPr>
          <w:rFonts w:cs="Arial" w:ascii="Arial" w:hAnsi="Arial"/>
          <w:b/>
          <w:i/>
        </w:rPr>
        <w:t>ALLEGATO al VERBALE N. 4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0"/>
      </w:tblGrid>
      <w:tr>
        <w:trPr>
          <w:trHeight w:val="72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gnome Nome </w:t>
            </w: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 Candid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521"/>
      </w:tblGrid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660"/>
        <w:gridCol w:w="2221"/>
      </w:tblGrid>
      <w:tr>
        <w:trPr>
          <w:trHeight w:val="5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DI CORSO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in decimi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spacing w:before="200" w:after="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0"/>
      </w:tblGrid>
      <w:tr>
        <w:trPr>
          <w:trHeight w:val="72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gnome Nome </w:t>
            </w: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 Candid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521"/>
      </w:tblGrid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660"/>
        <w:gridCol w:w="2221"/>
      </w:tblGrid>
      <w:tr>
        <w:trPr>
          <w:trHeight w:val="5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DI CORSO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in decimi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.I.S.S. “Sciascia e Bufalino” Eric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4:00Z</dcterms:created>
  <dc:creator>Tery</dc:creator>
  <dc:description/>
  <cp:keywords/>
  <dc:language>en-US</dc:language>
  <cp:lastModifiedBy>Salvo Orlando</cp:lastModifiedBy>
  <cp:lastPrinted>2007-06-14T09:59:00Z</cp:lastPrinted>
  <dcterms:modified xsi:type="dcterms:W3CDTF">2020-08-25T14:44:00Z</dcterms:modified>
  <cp:revision>2</cp:revision>
  <dc:subject/>
  <dc:title>VERBALE DELLA RIUNIONE DELLA COMMISSIONE PER GLI ESAMI DI QUALIFICA DELLA CLASSE III B O</dc:title>
</cp:coreProperties>
</file>