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</w:rPr>
      </w:pPr>
      <w:r>
        <w:rPr>
          <w:rFonts w:cs="Arial" w:ascii="Arial" w:hAnsi="Arial"/>
          <w:b/>
          <w:bCs/>
          <w:i/>
          <w:iCs/>
          <w:color w:val="1F497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</w:rPr>
      </w:pPr>
      <w:r>
        <w:rPr>
          <w:rFonts w:cs="Arial" w:ascii="Arial" w:hAnsi="Arial"/>
          <w:b/>
          <w:bCs/>
          <w:i/>
          <w:iCs/>
          <w:color w:val="1F497D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ESAME DI ABILITAZIONE ALL’ESERCIZIO DELLE ARTI SANITARIE AUSILIARIE DI OTTI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PROVA PRATICA</w:t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1832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saminatore:</w:t>
            </w:r>
            <w:r>
              <w:rPr>
                <w:rFonts w:cs="Arial" w:ascii="Arial" w:hAnsi="Arial"/>
              </w:rPr>
              <w:t xml:space="preserve"> __________________________________                          </w:t>
            </w:r>
            <w:r>
              <w:rPr>
                <w:rFonts w:cs="Arial" w:ascii="Arial" w:hAnsi="Arial"/>
                <w:b/>
              </w:rPr>
              <w:t>N. esame:</w:t>
            </w:r>
            <w:r>
              <w:rPr>
                <w:rFonts w:cs="Arial" w:ascii="Arial" w:hAnsi="Arial"/>
              </w:rPr>
              <w:t xml:space="preserve"> 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a:</w:t>
            </w:r>
            <w:r>
              <w:rPr>
                <w:rFonts w:cs="Arial" w:ascii="Arial" w:hAnsi="Arial"/>
              </w:rPr>
              <w:t xml:space="preserve"> _____________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Voto: __</w:t>
            </w:r>
            <w:r>
              <w:rPr>
                <w:rFonts w:cs="Arial" w:ascii="Arial" w:hAnsi="Arial"/>
              </w:rPr>
              <w:t>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9204"/>
        <w:gridCol w:w="884"/>
      </w:tblGrid>
      <w:tr>
        <w:trPr>
          <w:trHeight w:val="177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mnesi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62550</wp:posOffset>
                      </wp:positionH>
                      <wp:positionV relativeFrom="paragraph">
                        <wp:posOffset>257810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6.5pt;margin-top:20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2015</wp:posOffset>
                      </wp:positionH>
                      <wp:positionV relativeFrom="paragraph">
                        <wp:posOffset>248285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.45pt;margin-top:19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Cognome _______________ Nome _____________ Data di Nascita __________ Età (___)                                                                                                    M        F</w:t>
            </w:r>
          </w:p>
          <w:p>
            <w:pPr>
              <w:pStyle w:val="Normal"/>
              <w:tabs>
                <w:tab w:val="clear" w:pos="708"/>
                <w:tab w:val="left" w:pos="7770" w:leader="none"/>
                <w:tab w:val="left" w:pos="85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  <w:tab w:val="left" w:pos="85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Generale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ulare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iare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  <w:tab w:val="left" w:pos="85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imo controllo _________________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11"/>
        <w:gridCol w:w="4451"/>
        <w:gridCol w:w="924"/>
      </w:tblGrid>
      <w:tr>
        <w:trPr>
          <w:trHeight w:val="1908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b/>
              </w:rPr>
              <w:t>Refrazione Oggetiva: Autore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  <w:tab w:val="right" w:pos="4116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D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f ______ Cil ______ Ax _____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f ______ Cil ______ Ax _____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Paragrafoelenco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29"/>
        <w:gridCol w:w="786"/>
        <w:gridCol w:w="4343"/>
        <w:gridCol w:w="966"/>
      </w:tblGrid>
      <w:tr>
        <w:trPr>
          <w:trHeight w:val="155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chiali in uso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16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D</w:t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f ___ Cil ___ Ax ___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________________________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f ___ Cil ___ Ax ___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____________________________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32"/>
        <w:gridCol w:w="4736"/>
        <w:gridCol w:w="1020"/>
      </w:tblGrid>
      <w:tr>
        <w:trPr>
          <w:trHeight w:val="15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Cheratometri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61595</wp:posOffset>
                      </wp:positionV>
                      <wp:extent cx="498475" cy="5708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25pt;height:44.95pt;mso-wrap-distance-left:9.05pt;mso-wrap-distance-right:9.05pt;mso-wrap-distance-top:0pt;mso-wrap-distance-bottom:0pt;margin-top:4.85pt;mso-position-vertical-relative:text;margin-left:15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__ D/ ___mm/ ax 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__ D/ ___mm/ ax 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l ___ Ax___ Javal Cil ___ Ax ___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61595</wp:posOffset>
                      </wp:positionV>
                      <wp:extent cx="486410" cy="5708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41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3pt;height:44.95pt;mso-wrap-distance-left:9.05pt;mso-wrap-distance-right:9.05pt;mso-wrap-distance-top:0pt;mso-wrap-distance-bottom:0pt;margin-top:4.85pt;mso-position-vertical-relative:text;margin-left:17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__ D/ ___mm/ ax ___</w:t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__ D/ ___mm/ ax 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l ___ Ax___ Javal Cil ___ Ax ___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364"/>
        <w:gridCol w:w="4771"/>
        <w:gridCol w:w="893"/>
      </w:tblGrid>
      <w:tr>
        <w:trPr>
          <w:trHeight w:val="1318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o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/>
              </w:rPr>
              <w:t>___________________________________________________________________________________________________________________________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______________________________________________________________________________________________________________________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FIRMA CANDIDATO/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 Unicode MS" w:cs="Arial" w:ascii="Arial" w:hAnsi="Arial"/>
          <w:b/>
        </w:rPr>
        <w:t>La Commissione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_ Prof./Prof.ssa_______________ - Anatomia e Fisiopatologia Oculare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_ Prof./Prof.ssa_______________ - Inglese microlingua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_ Prof./Prof.ssa_______________ - Diritto e legislazione sanitaria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_ Prof./Prof.ssa_______________ - Ottica, Fisica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_ Prof./Prof.ssa________________- Eserc. Optometria e Contattologia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_ Dott./Dott.ssa_______________ - Rappr. Camera di Commercio TP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_______________ Dott./Dott.ssa______________ - Rappr. Assessorato Salute Regionale 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 Dott./Dott.ssa_______________ - Rappr. Ministero della Salut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rapani, _______________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8435</wp:posOffset>
                </wp:positionH>
                <wp:positionV relativeFrom="paragraph">
                  <wp:posOffset>192405</wp:posOffset>
                </wp:positionV>
                <wp:extent cx="67627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8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4.05pt;margin-top:15.15pt;width:53.2pt;height:53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/Prof.ssa ______________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footerReference w:type="default" r:id="rId5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6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10-03T14:44:00Z</dcterms:modified>
  <cp:revision>5</cp:revision>
  <dc:subject/>
  <dc:title>Comunicazione n</dc:title>
</cp:coreProperties>
</file>