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  <w:lang w:val="en-US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1F497D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SULTATO FI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SAMI DI ABILITAZIONE ALL’ESERCIZIO PROFESSIONALE DELLE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RTI AUSILIARIE SANITARIE DI ODONTOTECNIC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__/20__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2758"/>
        <w:gridCol w:w="2503"/>
      </w:tblGrid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NDIDATO/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IT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TO</w:t>
            </w:r>
          </w:p>
        </w:tc>
      </w:tr>
      <w:tr>
        <w:trPr>
          <w:trHeight w:val="268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pani, _______________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2065</wp:posOffset>
                      </wp:positionV>
                      <wp:extent cx="570865" cy="5746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57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25pt;margin-top:0.95pt;width:44.9pt;height:4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Prof. Andrea Badalament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14:00Z</dcterms:created>
  <dc:creator>DS</dc:creator>
  <dc:description/>
  <cp:keywords/>
  <dc:language>en-US</dc:language>
  <cp:lastModifiedBy>Salvo Orlando</cp:lastModifiedBy>
  <cp:lastPrinted>2019-09-25T16:50:00Z</cp:lastPrinted>
  <dcterms:modified xsi:type="dcterms:W3CDTF">2020-10-03T15:03:00Z</dcterms:modified>
  <cp:revision>4</cp:revision>
  <dc:subject/>
  <dc:title>Comunicazione n</dc:title>
</cp:coreProperties>
</file>